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F.I.A.E. Chapter 2</w:t>
      </w:r>
    </w:p>
    <w:p>
      <w:pPr>
        <w:pStyle w:val="Normal"/>
        <w:rPr/>
      </w:pPr>
      <w:r>
        <w:rPr/>
        <w:t>04 February 2008</w:t>
      </w:r>
    </w:p>
    <w:p>
      <w:pPr>
        <w:pStyle w:val="Normal"/>
        <w:rPr/>
      </w:pPr>
      <w:r>
        <w:rPr/>
      </w:r>
    </w:p>
    <w:p>
      <w:pPr>
        <w:pStyle w:val="Normal"/>
        <w:rPr/>
      </w:pPr>
      <w:r>
        <w:rPr/>
        <w:tab/>
        <w:t>Chapter 2 in FIAE began to further delve into the assessment phase of education and how important of a facet of instruction.  The initial difficulty that the author identified was with the definition of mastery and how that can take on different meaning when asking a group of educators.  One main point to consider when addressing the learning standards was to ensure that the educators spend time unpacking the standard to arrive at a manageable idea of what needs mastery.  The author uses an example from a Virginia standard that leaves many different ways of interpretation with little to no idea where to focus the effort for the instruction.  The key factor discussed in Chapter 2 was to not feel overwhelmed or feel that there are resources available to veteran teachers as well as first year teachers as a way to direct the lesson plans.</w:t>
      </w:r>
    </w:p>
    <w:p>
      <w:pPr>
        <w:pStyle w:val="Normal"/>
        <w:rPr/>
      </w:pPr>
      <w:r>
        <w:rPr/>
        <w:tab/>
        <w:t>The opening point that simply by giving a spelling test a teacher does not have a clear understanding of the student’s mastery of a subject but rather they learned a list of words for a quiz.  The section regarding the Virginia standard hit home as we have just learned the initial phase of unpacking and how to begin the process of diluting down an education standard to workable lessons.  The emphasis placed on teachers having resources was an important fact to keep in mind as we continue our journey toward graduation.  The closing aspect of pacing and consistently adapting curriculum and lesson plans is a major factor in becoming a successful teach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1:35:00Z</dcterms:created>
  <dc:creator>Dan</dc:creator>
  <dc:description/>
  <cp:keywords/>
  <dc:language>en-US</dc:language>
  <cp:lastModifiedBy>Dan</cp:lastModifiedBy>
  <dcterms:modified xsi:type="dcterms:W3CDTF">2008-02-03T02:43:00Z</dcterms:modified>
  <cp:revision>2</cp:revision>
  <dc:subject/>
  <dc:title/>
</cp:coreProperties>
</file>